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ЮБАЧ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17.08.2015года                                  №53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слушан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"Генерального план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Любачански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» Медвенского района Курской области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sz w:val="28"/>
          <w:szCs w:val="28"/>
          <w:lang w:val="zxx" w:eastAsia="zxx" w:bidi="zxx"/>
        </w:rPr>
        <w:t>ст</w:t>
      </w:r>
      <w:r>
        <w:rPr>
          <w:sz w:val="28"/>
          <w:szCs w:val="28"/>
          <w:lang w:eastAsia="zxx" w:bidi="zxx"/>
        </w:rPr>
        <w:t>.28</w:t>
      </w:r>
      <w:r>
        <w:rPr>
          <w:sz w:val="28"/>
          <w:szCs w:val="28"/>
        </w:rPr>
        <w:t xml:space="preserve"> Градостроительного кодекса РФ, Федеральным законом от 06.10.2003г №131-ФЗ «Об общих принципах организации местного самоуправления в Российской Федерации», ст.15 Устава муниципального образования «Любачанский сельсовет» Медвенского района Курской обла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исполнение основного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услугами граждан в Курской области», утвержденной постановлением Администрации Курской области от 1 1.10.2013 № 716-па и в целях обеспечения сбалансированного учета экологических, экономических, социальных и иных факторов при осуществлении градостроительной деятельности, Администрация Любачанского сельсовета Медвенского района Курской области 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Провести публичные слушания по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роекту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енерального плана муниципального образования «Любачанский сельсовет» Медвенского района Курской области в населенных пунктах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.Любач, с.Ванино, с.Гахово, д.Гольевка, х.Звягинцево, д.Кореневка, х.Кофановка, х.Красный Май, х.Курасы, с.1-й Липовец, д.2-й Липовец, д.Мерцаловка, х.Покровский, х.Пустое, д.Рязанцевка муниципального образования «Любачанский сельсовет» Медвенского района Курской области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селенных пунктах: х.Поляна, х.Рожновка, с.Степь, х.Средний, х.Степь-Хмелевое, х.Степь, д.Широкое муниципального образования «Любачанский сельсовет» Медвенского района Курской области не будут проводиться публичные слушания из-за отсутствия ж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о и время проведения публичных слушаний по проекту Генерального плана муниципального образования «Любачанский сельсовет» Медвенского района Курской области установить в соответствии с прилагаемым графиком. (Приложение № 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мечания и предложения по проекту Генерального плана муниципального образования «Любачанский сельсовет» Медвенского района Курской области от граждан и организаций принимаются в Администрации Любачанского сельсовета Медвенского района Курской области в течение одного месяца со дня обнародования настоящего постановления, по адресу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.Любач Медвенского района Курской области (Администрация Любачанского сельсовета Медвенского района), тел.: 4-63-31, 4-63-46 приемные часы - с 8 часов до 17 часов каждый день, за исключением выходных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атериалами по проекту Генерального плана муниципального образования «Любачанский сельсовет» Медвенского района Курской области можно ознакомится на сайте ФГИС ГП и официальном сайте Администрации Любачанского сельсовета Медвенского района Курской области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чальнику отдела по работе с обращениями, делопроизводству и кадровым вопросам Администрации Любачанского сельсовета Медвенского района Курской области Савиной С.А.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народовать настоящее постановление </w:t>
      </w:r>
      <w:r>
        <w:rPr>
          <w:color w:val="000000"/>
          <w:sz w:val="28"/>
          <w:szCs w:val="28"/>
        </w:rPr>
        <w:t xml:space="preserve">на информационных стендах муниципального образования </w:t>
      </w:r>
      <w:r>
        <w:rPr>
          <w:sz w:val="28"/>
          <w:szCs w:val="28"/>
        </w:rPr>
        <w:t>«Любачанский сельсовет» Медвенского района Курской области и дополнительно разместить эти материалы на официальном сайте Администрации Медвенского района Ку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готовить и обнародовать в установленном порядке для официального обнародования заключение о результатах проведения публичных слушаний по проекту Генерального плана муниципального образования «Любачанский сельсовет» Медвенского района Курской области и разместить на официальном сайте Администрации Любачанского сельсовета Медвенского района Курской области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,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официального обнародования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Любача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двенского района                                                                                  А.Г.Якун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29" w:leader="none"/>
        </w:tabs>
        <w:spacing w:lineRule="atLeast" w:line="100"/>
        <w:ind w:left="496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029" w:leader="none"/>
        </w:tabs>
        <w:spacing w:lineRule="atLeast" w:line="100"/>
        <w:ind w:left="4962" w:hanging="0"/>
        <w:jc w:val="right"/>
        <w:rPr/>
      </w:pPr>
      <w:r>
        <w:rPr/>
        <w:t xml:space="preserve"> </w:t>
      </w:r>
      <w:r>
        <w:rPr/>
        <w:t>Любачанского сельсовета</w:t>
      </w:r>
    </w:p>
    <w:p>
      <w:pPr>
        <w:pStyle w:val="Normal"/>
        <w:tabs>
          <w:tab w:val="clear" w:pos="708"/>
          <w:tab w:val="left" w:pos="1029" w:leader="none"/>
        </w:tabs>
        <w:spacing w:lineRule="atLeast" w:line="100"/>
        <w:ind w:left="4962" w:hanging="0"/>
        <w:jc w:val="right"/>
        <w:rPr/>
      </w:pPr>
      <w:r>
        <w:rPr/>
        <w:t>Медвенского района</w:t>
      </w:r>
    </w:p>
    <w:p>
      <w:pPr>
        <w:pStyle w:val="Normal"/>
        <w:autoSpaceDE w:val="false"/>
        <w:jc w:val="right"/>
        <w:rPr/>
      </w:pPr>
      <w:r>
        <w:rPr/>
        <w:t>от 17.08.2015 года №53-п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29" w:leader="none"/>
        </w:tabs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</w:t>
      </w:r>
    </w:p>
    <w:p>
      <w:pPr>
        <w:pStyle w:val="Normal"/>
        <w:tabs>
          <w:tab w:val="clear" w:pos="708"/>
          <w:tab w:val="left" w:pos="1029" w:leader="none"/>
        </w:tabs>
        <w:spacing w:lineRule="atLeast" w:line="100"/>
        <w:jc w:val="center"/>
        <w:rPr>
          <w:b/>
          <w:b/>
          <w:bCs/>
        </w:rPr>
      </w:pPr>
      <w:r>
        <w:rPr>
          <w:b/>
        </w:rPr>
        <w:t xml:space="preserve">проведения публичных слушаний по проекту Генерального пла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Любачан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нского района Курской области</w:t>
      </w:r>
    </w:p>
    <w:p>
      <w:pPr>
        <w:pStyle w:val="Normal"/>
        <w:tabs>
          <w:tab w:val="clear" w:pos="708"/>
          <w:tab w:val="left" w:pos="1029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7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7"/>
        <w:gridCol w:w="1700"/>
        <w:gridCol w:w="32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1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rPr/>
            </w:pPr>
            <w:r>
              <w:rPr/>
              <w:t>п.Любач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0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МКУК «Любачанский сельский Дом культуры»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1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 xml:space="preserve">д.Гольевк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4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3 д.Гольевка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2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с.Гахо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0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филиал «Гаховский сельский клуб»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2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х.Звягинцев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4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5 х.Звягинцево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3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 xml:space="preserve">с. 1-й Липовец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0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филиал «Липовский сельский клуб»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3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х.Красный Ма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4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3 х.Красный Май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3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7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.2-й Липовец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5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филиал «Липовский сельский клуб»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4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8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 xml:space="preserve">д.Рязанцевк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0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 6 д.Рязанцевка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4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9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х.Пуст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1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 4 х.Пустое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4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0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х.Курас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2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. №13 х.Курасы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4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1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х.Покровск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4.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 4 х.Покровский</w:t>
            </w:r>
          </w:p>
        </w:tc>
      </w:tr>
      <w:tr>
        <w:trPr/>
        <w:tc>
          <w:tcPr>
            <w:tcW w:w="97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4 сентября 2015 год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2.</w:t>
            </w:r>
          </w:p>
        </w:tc>
        <w:tc>
          <w:tcPr>
            <w:tcW w:w="4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.Коренев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0-00 час.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8 д.Кореневка</w:t>
            </w:r>
          </w:p>
        </w:tc>
      </w:tr>
      <w:tr>
        <w:trPr/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5 сентября 2015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х.Кофан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1-00 час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17 х.Кофановка</w:t>
            </w:r>
          </w:p>
        </w:tc>
      </w:tr>
      <w:tr>
        <w:trPr/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5 сентября 2015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.Мерцалов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4-00 час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15 д.Мерцаловка</w:t>
            </w:r>
          </w:p>
        </w:tc>
      </w:tr>
      <w:tr>
        <w:trPr/>
        <w:tc>
          <w:tcPr>
            <w:tcW w:w="9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/>
              </w:rPr>
              <w:t>25 сентября 2015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1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с.Ван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  <w:t>15-00 час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spacing w:lineRule="atLeast" w:line="100"/>
              <w:jc w:val="both"/>
              <w:rPr/>
            </w:pPr>
            <w:r>
              <w:rPr/>
              <w:t>Дом №9 с.Вани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31512;fld=134;dst=1000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04:00Z</dcterms:created>
  <dc:creator>Lubach1</dc:creator>
  <dc:description/>
  <dc:language>en-US</dc:language>
  <cp:lastModifiedBy>Lubach1</cp:lastModifiedBy>
  <cp:lastPrinted>2015-08-11T16:17:00Z</cp:lastPrinted>
  <dcterms:modified xsi:type="dcterms:W3CDTF">2015-08-20T11:41:00Z</dcterms:modified>
  <cp:revision>53</cp:revision>
  <dc:subject/>
  <dc:title/>
</cp:coreProperties>
</file>