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ЮБАЧ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5года                                 №3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«Об исполн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Любачанский сельсовет» Медвенского района </w:t>
      </w:r>
    </w:p>
    <w:p>
      <w:pPr>
        <w:pStyle w:val="Normal"/>
        <w:rPr/>
      </w:pPr>
      <w:r>
        <w:rPr>
          <w:b/>
          <w:sz w:val="24"/>
          <w:szCs w:val="24"/>
        </w:rPr>
        <w:t>Курской области за 1-полугодие 2015 год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от 31.07.1998 года №145 ФЗ (с изменениями и дополнениями в последующей редакции от 26.04.2007 года №63-ФЗ) в соответствии со статьёй №45 Устава муниципального образования «Любачанский сельсовет» Медвенского района Курской области, решением Собрания депутатов муниципального образования «Любачанский сельсовет» Медвенского района Курской области от 18.12.2014года №17/170 «О бюджете муниципального образования «Любачанский сельсовета Медвенского района Курской области на 2015 год» (с внесенными дополнениями и изменениями), заслушав и обсудив отчет об исполнении бюджета муниципального образования «Любачанский сельсовет» Медвенского района Курской области за 1-е полугодие 2015 год, в целях финансового регулирования бюджетных средств, Администрация Любачанского сельсовета Медвенского района Курской области ПОСТАНОВЛЯЕТ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Любачанский сельсовет» Медвенского района Курской области за 1-е полугодие 2015 года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544755,38 рублей согласно приложения №4,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по расходам в сумме 615046,46 рублей согласно приложения №5,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в сумме – 70291,08 рублей приложение №3 к настоящему постановлению.</w:t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вступает в силу со дня его подписания и подлежит обнародованию (опубликованию).</w:t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юбачанского сельсовета                                                       А.Г.Як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ача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7.2015г. №39-п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Hl41"/>
          <w:sz w:val="28"/>
          <w:szCs w:val="28"/>
        </w:rPr>
      </w:pPr>
      <w:r>
        <w:rPr>
          <w:rStyle w:val="Hl41"/>
          <w:sz w:val="28"/>
          <w:szCs w:val="28"/>
        </w:rPr>
        <w:t xml:space="preserve">Объем поступлений доходов в бюджет муниципального образования «Любачанский сельсовет» Медвен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Hl41"/>
          <w:sz w:val="28"/>
          <w:szCs w:val="28"/>
        </w:rPr>
        <w:t>за 1-полугодие 2015года</w:t>
      </w:r>
      <w:r>
        <w:rPr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580"/>
        <w:gridCol w:w="144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55,38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85,38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2,48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лог на доходы физических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2,48</w:t>
            </w:r>
          </w:p>
        </w:tc>
      </w:tr>
      <w:tr>
        <w:trPr>
          <w:trHeight w:val="77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01 02010 011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, с доходов, источником которых является налоговый агент за исключением доходов, в отношении, которых,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6,68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42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с физических лиц, с доходов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8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42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300 10 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50,4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3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 взимаемый по ставка, применяемым к объектам налогообложения расположенным в границах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3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4,77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5,1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06 06033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5,1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9,6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604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9,6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70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42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88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20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02 01001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20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1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.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1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сельских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1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3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бюджетам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68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 01003 10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68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3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4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3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4014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3,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и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28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ача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7.2015г. №39-п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Распределение расходов бюджета муниципального образования «Любачанский сельсовет» Медвенского района Курской области за 1-е полугодие 2015 год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440"/>
        <w:gridCol w:w="720"/>
        <w:gridCol w:w="1440"/>
      </w:tblGrid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ё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,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54,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54,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2,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2,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2,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2,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3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муниципальных органов исполнительной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26,24,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26,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Культура Любачанского сельсовета Медвенского района на 2014 - 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26,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ного досуга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426,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426,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8426,24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33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усл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3,00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046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ача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7.2015г. №39-п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бразования «Любачанскийсельсовет» Медвенского района Курской области за </w:t>
      </w:r>
      <w:r>
        <w:rPr>
          <w:b/>
          <w:sz w:val="28"/>
          <w:szCs w:val="28"/>
        </w:rPr>
        <w:t>1-е полугодие</w:t>
      </w:r>
      <w:r>
        <w:rPr>
          <w:b/>
          <w:bCs/>
          <w:sz w:val="28"/>
          <w:szCs w:val="28"/>
        </w:rPr>
        <w:t xml:space="preserve"> 2015 года</w:t>
      </w:r>
    </w:p>
    <w:p>
      <w:pPr>
        <w:pStyle w:val="Normal"/>
        <w:jc w:val="right"/>
        <w:rPr/>
      </w:pPr>
      <w:r>
        <w:rPr>
          <w:sz w:val="24"/>
          <w:szCs w:val="24"/>
        </w:rPr>
        <w:t>рубле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точники финансирования дефицита бюджетов всег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1,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5,3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5,3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5,3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5,3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5,3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4755,3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46,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46,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46,4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46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">
    <w:name w:val="WW-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13:00Z</dcterms:created>
  <dc:creator>Lubach1</dc:creator>
  <dc:description/>
  <dc:language>en-US</dc:language>
  <cp:lastModifiedBy>Lubach1</cp:lastModifiedBy>
  <cp:lastPrinted>2015-06-23T10:47:00Z</cp:lastPrinted>
  <dcterms:modified xsi:type="dcterms:W3CDTF">2015-07-24T05:59:00Z</dcterms:modified>
  <cp:revision>207</cp:revision>
  <dc:subject/>
  <dc:title>СОБРАНИЕ ДЕПУТАТОВ</dc:title>
</cp:coreProperties>
</file>